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</w:t>
            </w:r>
            <w:r>
              <w:rPr>
                <w:b/>
                <w:lang w:val="sr-RS"/>
              </w:rPr>
              <w:t>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ТАКСИ ПРЕВОЗ ПУТНИК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авно лиц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зичко лице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Надзирани субјект  за који је одговор на питања под тач. 1 негативан, сматра се нерегистрованим и надзор се врши у складу са одредбом члана 33. Закона о инспекцијском надзору и Законом о превозу путника у друмском саобраћај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sr-RS"/>
              </w:rPr>
              <w:t>Такси возач (запослен у правном лицу/предузетник) поседује легитимацију такси воз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ТАКСИ ВОЗИЛО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акси возило регистровано према месту седишта такси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Такси возило има регистарску ознаку која садржи ознаку ТX на задње две пози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За такси возило издата такси легитимација (погодност возил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  <w:lang w:val="sr-RS"/>
              </w:rPr>
              <w:t>На крову возила истакнута ознака „ТАХI“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У возилу је</w:t>
            </w:r>
            <w:r>
              <w:rPr>
                <w:rFonts w:eastAsia="Times New Roman" w:cs="Calibri"/>
              </w:rPr>
              <w:t xml:space="preserve"> уграђен таксиметар који је исправан и овер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Износ који откуцава таксиметар је видљи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>У возилу истакнута такси доз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У возилу истакнут ценовник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На возилу истакнуте друге ознаке (навести ознаке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озило опремљено клима уређај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озило је без оштећења и чи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Рекламни пано постављен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ДУЖНОСТИ И ОБАВЕЗЕ ТАКСИ ПРЕВОЗНИК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е садржи такси дозвола и друге ис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е садржи такси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и се односе на услове за обављањетакси пре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у прописаном року од подношењу захтева за брисање из регистра привредних субјеката</w:t>
            </w:r>
            <w:r>
              <w:rPr>
                <w:lang w:val="sr-Latn-RS"/>
              </w:rPr>
              <w:t>/o</w:t>
            </w:r>
            <w:r>
              <w:rPr>
                <w:lang w:val="sr-RS"/>
              </w:rPr>
              <w:t>д  доношења решења о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ивременом прекиду или по правоснажности решења о бисању из регистра, вратио такси дозволу, потврду о погодности возила, и кровну ознаку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 xml:space="preserve"> тахi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акси превозник у прописаним роковима извршио испитивање погодности (испуњеност услова ) за возил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Calibri"/>
                <w:lang w:val="sr-RS"/>
              </w:rPr>
              <w:t>Такси превозник поштује забрану да</w:t>
            </w:r>
            <w:r>
              <w:rPr>
                <w:rFonts w:eastAsia="Times New Roman" w:cs="Calibri"/>
              </w:rPr>
              <w:t xml:space="preserve"> могу било којом својом радњом која се односи на уступање на коришћење кровне ознаке са називом "TAXI", уступање докумената са својим пословним именом, уступање такси дозволе, уступање такси возила и друго, да омогуће другим правним или физичким лицима која не испуњавају услове прописане овим законом и прописима донетим на основу овог закона, да обављају такси превоз</w:t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ТАКСИ ПРЕВО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 се обавља само на територији града/ општине за коју такси превозник има издато важеће одобрење за обављање такси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 первоз, који је започет са територије ЈЛС, за коју превозник има одобрење, обавља се на територији града/општине________, у складу са законом ( уклоњена кровна ознака и не пружа услуге на територији града/општине_____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 приликом отпочињања такси превоза  укључио је таксиметар, односно преузео је потврду о фиксној цени када превоз отпочиње са такси стајалишта на локацијама од посебног интереса за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метар у такси возилу је подешен у складу са одлуком ЈЛС о утврђеној цени у оквиру такси тарифе по којој се такси превоз обавља на територији г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, за извршену услугу наплатио је цену превоза у износу коју показује таксиметар или цену по издатој потврди са сатјалишта на локацијама од посебног интереса за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 издаје рачун кориснику услуге за обављени такси п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Издати рачун из тачке 5. садржи елементе прописане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 прихвата вожњу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 нуди услуге само истицањем кровне озна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 возач обавља превоз трасом коју одреди путник, односно најкраћом трасом, осим са локација од посебног интереса за град ( трасу бира возач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sr-RS"/>
              </w:rPr>
            </w:pPr>
            <w:r>
              <w:rPr>
                <w:lang w:val="sr-RS"/>
              </w:rPr>
              <w:t xml:space="preserve">Такси возач за време обављања превоза  код себе </w:t>
            </w:r>
            <w:r>
              <w:rPr>
                <w:rFonts w:cs="Calibri"/>
                <w:lang w:val="sr-RS"/>
              </w:rPr>
              <w:t>им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одобрење</w:t>
            </w:r>
            <w:r>
              <w:rPr>
                <w:rFonts w:eastAsia="Times New Roman" w:cs="Calibri"/>
                <w:lang w:val="sr-RS"/>
              </w:rPr>
              <w:t xml:space="preserve"> за обављање такси превоза</w:t>
            </w:r>
            <w:r>
              <w:rPr>
                <w:rFonts w:eastAsia="Times New Roman" w:cs="Calibri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такси дозволу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отврду</w:t>
            </w:r>
            <w:r>
              <w:rPr>
                <w:rFonts w:eastAsia="Times New Roman" w:cs="Calibri"/>
                <w:lang w:val="sr-RS"/>
              </w:rPr>
              <w:t>/исправу</w:t>
            </w:r>
            <w:r>
              <w:rPr>
                <w:rFonts w:eastAsia="Times New Roman" w:cs="Calibri"/>
              </w:rPr>
              <w:t xml:space="preserve"> о погодности  возил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важеће лекарско уверење о здравственој способности за управљање моторним возилом издато у складу са прописима о безбедности саобраћаја</w:t>
            </w:r>
            <w:r>
              <w:rPr>
                <w:rFonts w:eastAsia="Times New Roman" w:cs="Calibri"/>
                <w:lang w:val="sr-R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 w:cs="Calibri"/>
              </w:rPr>
              <w:t>полису за осигурање путника од последица несрећног случаја у јавном превоз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i/>
                <w:i/>
                <w:lang w:val="sr-RS"/>
              </w:rPr>
            </w:pPr>
            <w:r>
              <w:rPr>
                <w:rFonts w:eastAsia="Times New Roman" w:cs="Calibri"/>
                <w:i/>
                <w:lang w:val="sr-RS"/>
              </w:rPr>
              <w:t>друге документе према одлуци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У време обављања превоза такси возач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не паркира возило ван такси стајалиш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ко користи возило за личне потребе, уклања обележја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lang w:val="sr-RS"/>
              </w:rPr>
              <w:t>На такси стајалишту, такси возач паркира возил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рема редоследу </w:t>
            </w:r>
            <w:r>
              <w:rPr>
                <w:rFonts w:eastAsia="Times New Roman" w:cs="Calibri"/>
              </w:rPr>
              <w:t>само возила која су</w:t>
            </w:r>
            <w:r>
              <w:rPr>
                <w:rFonts w:eastAsia="Times New Roman" w:cs="Calibri"/>
                <w:lang w:val="sr-RS"/>
              </w:rPr>
              <w:t xml:space="preserve"> прописно</w:t>
            </w:r>
            <w:r>
              <w:rPr>
                <w:rFonts w:eastAsia="Times New Roman" w:cs="Calibri"/>
              </w:rPr>
              <w:t xml:space="preserve"> обележ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на стајалишту само у оквиру обележених места и на начин како је дефинисано хоризонталном и вертикалном саобраћајном сигнализацијо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з</w:t>
            </w:r>
            <w:r>
              <w:rPr>
                <w:rFonts w:eastAsia="Times New Roman" w:cs="Calibri"/>
              </w:rPr>
              <w:t xml:space="preserve">а време стајања возила на такси стајалишту возач је поред возила или у возил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акси возач за време рад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је </w:t>
            </w:r>
            <w:r>
              <w:rPr>
                <w:rFonts w:eastAsia="Times New Roman" w:cs="Calibri"/>
              </w:rPr>
              <w:t xml:space="preserve">уреда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је прикладно одеве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ема путницима се опходи са пажњ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има у возило путника у граници распол.седиш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има пртљаг у ганицама располож.прост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на захтев путника укључује климу, при спољ.температури преко ____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возилом којим обавља такси превоз, не обавља линијски прево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у делу возила који је намењен за путнике не смешта ствари које нису ручни пртља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не користи стајалишта која су одређена за линијски превоз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- предузетник у току привременог прекида не обавља такси пр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           </w:t>
      </w:r>
      <w:r>
        <w:rPr>
          <w:lang w:val="sr-RS"/>
        </w:rPr>
        <w:t>___________________</w:t>
      </w:r>
      <w:r>
        <w:rPr>
          <w:lang w:val="sr-Latn-RS"/>
        </w:rPr>
        <w:t xml:space="preserve">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0:00Z</dcterms:created>
  <dc:creator>slavica.zugic</dc:creator>
  <dc:description/>
  <cp:keywords/>
  <dc:language>en-US</dc:language>
  <cp:lastModifiedBy>slavica.zugic</cp:lastModifiedBy>
  <dcterms:modified xsi:type="dcterms:W3CDTF">2016-03-03T19:59:00Z</dcterms:modified>
  <cp:revision>4</cp:revision>
  <dc:subject/>
  <dc:title/>
</cp:coreProperties>
</file>